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33350" distR="133350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line">
              <wp:posOffset>-25400</wp:posOffset>
            </wp:positionV>
            <wp:extent cx="825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79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NOVENA ESTACION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“</w:t>
      </w:r>
      <w:r>
        <w:rPr>
          <w:sz w:val="24"/>
        </w:rPr>
        <w:t>Jesús cae por tercera vez”</w:t>
      </w:r>
    </w:p>
    <w:p>
      <w:pPr>
        <w:pStyle w:val="Normal"/>
        <w:ind w:left="5040" w:right="-1242" w:hanging="0"/>
        <w:jc w:val="center"/>
        <w:rPr/>
      </w:pPr>
      <w:r>
        <w:rPr/>
        <w:t>T</w:t>
      </w:r>
    </w:p>
    <w:p>
      <w:pPr>
        <w:pStyle w:val="Textodebloque"/>
        <w:rPr/>
      </w:pPr>
      <w:r>
        <w:rPr/>
        <w:t xml:space="preserve">Te adoramos Señor y te bendecimos, porque con tu Santa Cruz redimisteis al mundo. 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El Verbo se hizo carne y habitó entre nosotros”.   El Hijo de Dios vivo, tomó nuestra humanidad, nuestras debilidades, y las cargó en su Cruz hacia su Crucifixión y Muerte ignominiosa.   “No hay mejor amigo, como el que da la vida por los demás” dice el señor y lo demostró.   El hizo de nuestras culpas su carga, y la carga de nuestros pecados fue su cruz.</w:t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</w:rPr>
        <w:t xml:space="preserve">Oh Señor, Salvador nuestro, concédenos la gracia de ser hostias inmoladas y crucificadas en vos, haced que lleguemos a ser vuestros apóstoles de los últimos tiempos para enardecer la cristiandad, encender los corazones de nuestros hermanos y hermanas, para que la humanidad disfrute de mejores días, para que todo el orbe viva para adorarte y bendecirte por todo lo que haz hecho por nosotros.   “No hay mejor amigo, como el que da la vida por los demás”, y tú Rey de la Gloria lo haz hecho; por eso tu Nombre está sobre todo nombre en la tierra y cielo. Como San Pablo:  “Ya no vivo yo, es Cristo quien vive en mí”.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040" w:right="-1242" w:hanging="0"/>
      <w:jc w:val="center"/>
    </w:pPr>
    <w:rPr>
      <w:b/>
      <w:bCs/>
    </w:rPr>
  </w:style>
  <w:style w:type="paragraph" w:styleId="Textodebloque">
    <w:name w:val="Texto de bloque"/>
    <w:basedOn w:val="Normal"/>
    <w:qFormat/>
    <w:pPr>
      <w:ind w:left="5040" w:right="-1242" w:hanging="0"/>
      <w:jc w:val="center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5:32:00Z</dcterms:created>
  <dc:creator>ING. RAUL MORENO LOPEZ</dc:creator>
  <dc:description/>
  <dc:language>en-US</dc:language>
  <cp:lastModifiedBy>ING. RAUL MORENO LOPEZ</cp:lastModifiedBy>
  <cp:lastPrinted>2002-02-03T00:58:00Z</cp:lastPrinted>
  <dcterms:modified xsi:type="dcterms:W3CDTF">2002-02-17T18:56:00Z</dcterms:modified>
  <cp:revision>5</cp:revision>
  <dc:subject/>
  <dc:title>NOVENA ESTACION</dc:title>
</cp:coreProperties>
</file>